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P «TRŽNICA»  Bačka Topo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j: 142/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a: 06.07.20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čka Topo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 A V E Š T E NJ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Na avgustovskom vašaru (</w:t>
      </w:r>
      <w:r>
        <w:rPr>
          <w:b/>
          <w:sz w:val="28"/>
          <w:szCs w:val="28"/>
          <w:u w:val="single"/>
        </w:rPr>
        <w:t>08.avgusta 2021 godine</w:t>
      </w:r>
      <w:r>
        <w:rPr>
          <w:sz w:val="28"/>
          <w:szCs w:val="28"/>
        </w:rPr>
        <w:t xml:space="preserve">) sa početkom u </w:t>
      </w:r>
      <w:r>
        <w:rPr>
          <w:b/>
          <w:sz w:val="28"/>
          <w:szCs w:val="28"/>
        </w:rPr>
        <w:t>8,00</w:t>
      </w:r>
      <w:r>
        <w:rPr>
          <w:sz w:val="28"/>
          <w:szCs w:val="28"/>
        </w:rPr>
        <w:t xml:space="preserve"> časova održaće se licitacija za rezervaciju prodajnih mesta na vašarišnom prostoru za 2021/2022  godinu . </w:t>
      </w:r>
    </w:p>
    <w:p>
      <w:pPr>
        <w:pStyle w:val="Normal"/>
        <w:ind w:firstLine="709"/>
        <w:rPr>
          <w:b/>
          <w:b/>
          <w:sz w:val="28"/>
          <w:szCs w:val="28"/>
          <w:lang w:val="hu-HU"/>
        </w:rPr>
      </w:pPr>
      <w:r>
        <w:rPr>
          <w:sz w:val="28"/>
          <w:szCs w:val="28"/>
        </w:rPr>
        <w:t xml:space="preserve">Početna licitaciona cena </w:t>
      </w:r>
      <w:r>
        <w:rPr>
          <w:b/>
          <w:sz w:val="28"/>
          <w:szCs w:val="28"/>
          <w:u w:val="single"/>
        </w:rPr>
        <w:t>1 metra dužnog</w:t>
      </w:r>
      <w:r>
        <w:rPr>
          <w:sz w:val="28"/>
          <w:szCs w:val="28"/>
        </w:rPr>
        <w:t xml:space="preserve"> prostora iznosi 2.415,83 dinara + PDV od 20% (</w:t>
      </w:r>
      <w:r>
        <w:rPr>
          <w:b/>
          <w:sz w:val="28"/>
          <w:szCs w:val="28"/>
        </w:rPr>
        <w:t xml:space="preserve">ukupno </w:t>
      </w:r>
      <w:r>
        <w:rPr>
          <w:b/>
          <w:sz w:val="28"/>
          <w:szCs w:val="28"/>
          <w:u w:val="single"/>
        </w:rPr>
        <w:t>2.899,00</w:t>
      </w:r>
      <w:r>
        <w:rPr>
          <w:b/>
          <w:sz w:val="28"/>
          <w:szCs w:val="28"/>
        </w:rPr>
        <w:t xml:space="preserve"> dinara</w: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Postignuta cena licitacije se plaća  u gotovom novcu na licu mesta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Lice koje je dosad imalo svoje rezervisano mesto na vašarišnom prostoru ima prednost kod licitacije za to prodajno mesto. 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Lica koja imaju neizmirene obaveze prema JP»Tržnica» ne mogu učestvovati na licitaciji z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rezervaciju prodajnih mesta na vašarišnom prostoru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 poštovanjem                                           Uprava JP «Tržnice»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Bačka Topo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JP «TRŽNICA» Bačka Topo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j: 142/20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a: 06.07.20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čka Topo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 A V E Š T E NJ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a avgustovskom vašaru </w:t>
      </w:r>
      <w:r>
        <w:rPr>
          <w:b/>
          <w:sz w:val="28"/>
          <w:szCs w:val="28"/>
        </w:rPr>
        <w:t>(08.avgusta 2021 godine)</w:t>
      </w:r>
      <w:r>
        <w:rPr>
          <w:sz w:val="28"/>
          <w:szCs w:val="28"/>
        </w:rPr>
        <w:t xml:space="preserve"> sa početkom u </w:t>
      </w:r>
      <w:r>
        <w:rPr>
          <w:b/>
          <w:sz w:val="28"/>
          <w:szCs w:val="28"/>
        </w:rPr>
        <w:t>8,00</w:t>
      </w:r>
      <w:r>
        <w:rPr>
          <w:sz w:val="28"/>
          <w:szCs w:val="28"/>
        </w:rPr>
        <w:t xml:space="preserve"> časova održaće se licitacija za rezervaciju prodajnih mesta na vašarišnom prostoru za 2021/2022  godinu . </w:t>
      </w:r>
    </w:p>
    <w:p>
      <w:pPr>
        <w:pStyle w:val="Normal"/>
        <w:rPr/>
      </w:pPr>
      <w:r>
        <w:rPr>
          <w:sz w:val="28"/>
          <w:szCs w:val="28"/>
        </w:rPr>
        <w:t xml:space="preserve">Početna licitaciona cena </w:t>
      </w:r>
      <w:r>
        <w:rPr>
          <w:b/>
          <w:sz w:val="28"/>
          <w:szCs w:val="28"/>
          <w:u w:val="single"/>
        </w:rPr>
        <w:t>1 metra dužnog</w:t>
      </w:r>
      <w:r>
        <w:rPr>
          <w:sz w:val="28"/>
          <w:szCs w:val="28"/>
        </w:rPr>
        <w:t xml:space="preserve"> prostora iznosi 2.415,83 dinara + PDV od 20%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ukupno 2.899,00 dinara)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ostignuta cena licitacije se plaća  u gotovom novcu na licu mesta.</w:t>
      </w:r>
    </w:p>
    <w:p>
      <w:pPr>
        <w:pStyle w:val="Normal"/>
        <w:rPr/>
      </w:pPr>
      <w:r>
        <w:rPr>
          <w:sz w:val="28"/>
          <w:szCs w:val="28"/>
        </w:rPr>
        <w:t xml:space="preserve">Lice koje je dosad imalo svoje rezervisano mesto na vašarišnom prostoru ima prednost kod licitacije za to prodajno mesto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ica koja imaju neizmirene obaveze prema JP»Tržnica» ne mogu učestvovati na licitaciji za rezervaciju prodajnih mesta na vašarišnom prostoru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 poštovanjem                                          Uprava JP «Tržnice»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Bačka Topo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sz w:val="28"/>
          <w:szCs w:val="28"/>
        </w:rPr>
        <w:t>«PIAC» Közvállalat, Topoly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m: 142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átum: 2021.07.06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poly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É R T E S Í T É 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A vásári elárusítóhelyek 2021/2022-as évre való bérbeadásának nyilvános árverésére a augustusi vásárban (</w:t>
      </w:r>
      <w:r>
        <w:rPr>
          <w:b/>
          <w:sz w:val="28"/>
          <w:szCs w:val="28"/>
          <w:u w:val="single"/>
        </w:rPr>
        <w:t>2021. augusztus  08-</w:t>
      </w:r>
      <w:r>
        <w:rPr>
          <w:b/>
          <w:sz w:val="28"/>
          <w:szCs w:val="28"/>
          <w:u w:val="single"/>
          <w:lang w:val="hu-HU"/>
        </w:rPr>
        <w:t>á</w:t>
      </w:r>
      <w:r>
        <w:rPr>
          <w:b/>
          <w:sz w:val="28"/>
          <w:szCs w:val="28"/>
          <w:u w:val="single"/>
        </w:rPr>
        <w:t>n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8,00</w:t>
      </w:r>
      <w:r>
        <w:rPr>
          <w:sz w:val="28"/>
          <w:szCs w:val="28"/>
        </w:rPr>
        <w:t xml:space="preserve"> órai kezdettel kerül sor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A kezdő kikiáltási ár </w:t>
      </w:r>
      <w:r>
        <w:rPr>
          <w:b/>
          <w:sz w:val="28"/>
          <w:szCs w:val="28"/>
          <w:u w:val="single"/>
        </w:rPr>
        <w:t>méterenként</w:t>
      </w:r>
      <w:r>
        <w:rPr>
          <w:sz w:val="28"/>
          <w:szCs w:val="28"/>
        </w:rPr>
        <w:t xml:space="preserve">  2.415,83 dinár + 20% ÁFA (</w:t>
      </w:r>
      <w:r>
        <w:rPr>
          <w:b/>
          <w:sz w:val="28"/>
          <w:szCs w:val="28"/>
        </w:rPr>
        <w:t xml:space="preserve">összesen </w:t>
      </w:r>
      <w:r>
        <w:rPr>
          <w:b/>
          <w:sz w:val="28"/>
          <w:szCs w:val="28"/>
          <w:u w:val="single"/>
        </w:rPr>
        <w:t>2.899,00</w:t>
      </w:r>
      <w:r>
        <w:rPr>
          <w:b/>
          <w:sz w:val="28"/>
          <w:szCs w:val="28"/>
        </w:rPr>
        <w:t xml:space="preserve"> dinár</w: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A kilicitált árat a helyszínen készpénzben kell kifizetni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Az a személy, akinek  a vásári elárusítóhelyek használatáról szerződése van,  az árverés alkalmával előnyt élvez a szóban forgó hely további használatát illetően . Azok a személyek, akik a licitálás alkalmával jogot szereznek a vásári elárusítóhelyek használatára,  a 2021/2022-as évben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  <w:lang w:val="hu-HU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Azok a szem</w:t>
      </w:r>
      <w:r>
        <w:rPr>
          <w:sz w:val="28"/>
          <w:szCs w:val="28"/>
          <w:u w:val="single"/>
          <w:lang w:val="hu-HU"/>
        </w:rPr>
        <w:t>élyek, akik  tartoznak a  „PIAC „ KV-nak, nem vehetnek részt az árverés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isztelettel,                                                      A «PIAC» KV igazgatósá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PIAC» Közvállalat, Topoly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m: 142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átum: 2021.07.06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poly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É R T E S Í T É 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vásári elárusítóhelyek 2021/2022-as évre való bérbeadásának nyilvános árverésére a augusztusi vásárban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2021. augusztus  08-án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8,00</w:t>
      </w:r>
      <w:r>
        <w:rPr>
          <w:sz w:val="28"/>
          <w:szCs w:val="28"/>
        </w:rPr>
        <w:t xml:space="preserve"> órai kezdettel kerül so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kezdő kikiáltási ár </w:t>
      </w:r>
      <w:r>
        <w:rPr>
          <w:b/>
          <w:sz w:val="28"/>
          <w:szCs w:val="28"/>
          <w:u w:val="single"/>
        </w:rPr>
        <w:t>méterenkén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2.415,83 dinár + 20% ÁFA (</w:t>
      </w:r>
      <w:r>
        <w:rPr>
          <w:b/>
          <w:sz w:val="28"/>
          <w:szCs w:val="28"/>
        </w:rPr>
        <w:t xml:space="preserve">összesen </w:t>
      </w:r>
      <w:r>
        <w:rPr>
          <w:b/>
          <w:sz w:val="28"/>
          <w:szCs w:val="28"/>
          <w:u w:val="single"/>
        </w:rPr>
        <w:t>2.899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inár</w: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A kilicitált árat a helyszínen készpénzben kell kifizetni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a személy, akinek  a vásári elárusítóhelyek használatáról szerződése van,  az árverés alkalmával előnyt élvez a szóban forgó hely további használatát illetően . Azok a személyek, akik a licitálás alkalmával jogot szereznek a vásári elárusítóhelyek használatára,  a 2021/2022-as évb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Azok a személyek, akik  tartoznak a  „PIAC „ KV-nak, nem vehetnek részt az árverés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isztelettel,                                                      A «PIAC» KV igazgatósá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08:00Z</dcterms:created>
  <dc:creator>J.P.TRZNICA</dc:creator>
  <dc:description/>
  <cp:keywords/>
  <dc:language>en-US</dc:language>
  <cp:lastModifiedBy>intel</cp:lastModifiedBy>
  <cp:lastPrinted>2021-07-06T09:46:00Z</cp:lastPrinted>
  <dcterms:modified xsi:type="dcterms:W3CDTF">2021-07-06T08:10:00Z</dcterms:modified>
  <cp:revision>94</cp:revision>
  <dc:subject/>
  <dc:title>JP «TRŽNICA» d</dc:title>
</cp:coreProperties>
</file>